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100" w:before="0" w:after="0"/>
        <w:ind w:left="0" w:right="0" w:hanging="0"/>
        <w:jc w:val="center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Instructions: répondez aux questions (phrases complètes)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a.  Tu étudies beaucoup pour les examen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b.  Est-ce que ta mère regarde </w:t>
      </w:r>
      <w:r>
        <w:rPr>
          <w:rFonts w:eastAsia="Roman 12cpi" w:cs="Roman 12cpi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Dance Moms 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quelquefoi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c.  Arrives-tu toujours à l'heure pour la classe d'histoire? 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.  Passez-vous un examen demain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e.  Est-ce que vous nagez en hiver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f.  Est-ce que tu aides tes prof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g.  Qui n'écoute pas souvent en classe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h.  Est-ce que vous travaillez pendant l'été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i.  Quand tu es avec tes amis à la maison, est-ce que vous rigolez beaucoup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j.  Si tu oublies tes devoirs, es-tu content si le prof ramasse les devoir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k.  Est-ce que tu plaisantes avec tes profs? 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l.  Est-ce que Mme. Lambert aime quand les élèves bavardent trop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m.  Quel prof donne beaucoup de devoir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n    Quel temps fait-il aujourd'hui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1:36:36Z</dcterms:created>
  <dc:creator/>
  <dc:description/>
  <dc:language>en-US</dc:language>
  <cp:lastModifiedBy/>
  <cp:revision>0</cp:revision>
  <dc:subject/>
  <dc:title/>
</cp:coreProperties>
</file>